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меров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  <w:u w:val="single"/>
        </w:rPr>
        <w:t>29.07.2016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№ 607-нп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административный регламент предоставления муниципальной услуги «Заключение, изменение, расторжение договора социального найма жилого помещения»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постановлением администрации Осинниковского городского округа от 19.06.2012 года № 1005-п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, постановлением администрации Осинниковского городского округа № 889-п от 26.10.2015 года «Об утверждении порядка начисления, сбора, взыскания и перечисления платы за пользование жилыми помещениями (платы за наем) по договорам социального найма жилых помещений муниципального жилищного фонда» Уставом муниципального образования - Осинниковский городской округ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административный  регламент предоставления муниципальной услуги «Заключение, изменение, расторжение договора социального найма жилого помещения», утвержденный постановлением администрации Осинниковского городского округа от 29.02.2016 года № 171-нп «Об утверждении административного регламента по предоставлению муниципальной услуги «Заключение, изменение, расторжение договора социального найма жилого помещения</w:t>
      </w:r>
      <w:r>
        <w:rPr>
          <w:rStyle w:val="FontStyle47"/>
          <w:sz w:val="24"/>
          <w:szCs w:val="24"/>
        </w:rPr>
        <w:t xml:space="preserve">», </w:t>
      </w:r>
      <w:r>
        <w:rPr>
          <w:sz w:val="24"/>
          <w:szCs w:val="24"/>
        </w:rPr>
        <w:t>и утвердить его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4"/>
          <w:szCs w:val="24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Осинниковског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                                              </w:t>
        <w:tab/>
        <w:tab/>
        <w:tab/>
        <w:tab/>
        <w:tab/>
        <w:tab/>
        <w:t>И.В. Роман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ановлением ознакомлен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возложением обязанностей согласен: </w:t>
        <w:tab/>
        <w:tab/>
        <w:tab/>
        <w:tab/>
        <w:tab/>
        <w:tab/>
        <w:tab/>
        <w:t>Л.В. Баландина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 Баланд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-3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синниковского городского округа  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 №_________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о предоставлению муниципальной услуги </w:t>
      </w:r>
      <w:r>
        <w:rPr>
          <w:b/>
          <w:sz w:val="24"/>
          <w:szCs w:val="24"/>
        </w:rPr>
        <w:t>«Заключение, изменение, расторжение договора социального найма жилого помещения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1" w:name="sub_12"/>
      <w:bookmarkEnd w:id="1"/>
      <w:r>
        <w:rPr>
          <w:sz w:val="24"/>
          <w:szCs w:val="24"/>
        </w:rPr>
        <w:t>Предмет регул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" w:name="sub_7"/>
      <w:r>
        <w:rPr>
          <w:sz w:val="24"/>
          <w:szCs w:val="24"/>
        </w:rPr>
        <w:t>Административный регламент по предоставлению муниципальной услуги «Заключение, изменение, расторжение договора социального найма жилого помещения» (далее - административный регламент,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получателей муниципальной услуги и определяет порядок, сроки и последовательность действий (далее - административные процедуры) администрации Осинниковского городского округа (далее – ад министрации округа) при осуществлении данной услуги.</w:t>
      </w:r>
      <w:bookmarkStart w:id="3" w:name="sub_8"/>
      <w:bookmarkEnd w:id="2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руг заявите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граждане Российской Федерации (далее - заявители), занимающие жилые помещения в муниципальном жилищном фонде. От имени граждан заявления могут подавать их уполномоченные представител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отдела по учету и распределению жилья администрации Осинниковского городского округа: 652810, Кемеровская обл., ул. Совеская,17, кабинет № 7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(режим) приема заявите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</w:tblGrid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9-00  до   11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   8-00   до  10-00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 4-39-55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контактных телефонах, месте нахождения и графике работы отдела по учету и распределению жилья (далее - отдел), порядке предоставления услуги размеще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1) в сети Интернет на официальном сайте администрации Осинниковского городского округа (www.</w:t>
      </w:r>
      <w:r>
        <w:rPr>
          <w:sz w:val="24"/>
          <w:szCs w:val="24"/>
          <w:lang w:val="en-US"/>
        </w:rPr>
        <w:t>osinni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а едином портале государственных и муниципальных услуг (www.42.gosuslugi.ru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муниципальном автономном учреждении «Многофункциональный центр предоставления государственных и муниципальных услуг Осинниковского городского округа» (далее - МФЦ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на стендах в здании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о предоставлении муниципальной услуги лично и по телефону осуществляют специалисты отдела по учету и распределению жилья администрации Осинниковского городского округа и специалисты МФЦ.</w:t>
      </w:r>
      <w:bookmarkStart w:id="4" w:name="Par69"/>
      <w:bookmarkEnd w:id="4"/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для предоставления муниципальной услуги гражданам, в том числе лицам с ограниченными физическими возможностями, в целях доступности расположено на первом этаже, передвижение по помещению, в котором проводится прием документов, не создает затруднений для лиц с ограниченными возможностям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отношении отдела по учету и распределению жилья, предоставляющего муниципальную услугу: почтовый адрес, адрес электронной почты, номер телефона, график (режим) приема посетителей, фамилия, имя, отчество (последнее - при наличии) специалистов,  предоставляющих муниципальную услуг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роки предоставления муниципальной услуг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End w:id="3"/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sub_56"/>
      <w:bookmarkEnd w:id="5"/>
      <w:r>
        <w:rPr>
          <w:rFonts w:cs="Times New Roman" w:ascii="Times New Roman" w:hAnsi="Times New Roman"/>
          <w:sz w:val="24"/>
          <w:szCs w:val="24"/>
        </w:rPr>
        <w:t>2. Стандарт предоставления муниципальной услуг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6" w:name="sub_56"/>
      <w:bookmarkStart w:id="7" w:name="sub_13"/>
      <w:bookmarkStart w:id="8" w:name="sub_56"/>
      <w:bookmarkStart w:id="9" w:name="sub_13"/>
      <w:bookmarkEnd w:id="8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spacing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Заключение, изменение, расторжение договора социального найма жилого помещения».</w:t>
      </w:r>
      <w:bookmarkEnd w:id="9"/>
      <w:r>
        <w:rPr>
          <w:sz w:val="24"/>
          <w:szCs w:val="24"/>
        </w:rPr>
        <w:t xml:space="preserve"> </w:t>
      </w:r>
      <w:bookmarkStart w:id="10" w:name="sub_15"/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администрацией Осинниковского городского округа в лице отдела по учету и распределению жилья администрации Осинниковского городского округа (далее - отдел по учету и распределению жилья), а документы на предоставление услуги можно подать через МАУ «МФЦ» и Единый порта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оформление договоров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несение изменений в договоры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торжение договоров социального найма жилого помещ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тказ в оформлении договоров социального найма жилого пом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 не должен превышать 30 календарных дней со дня приема заявления и необходим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, возникающие в связи с предоставл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ое регулирование по предоставлению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1) Конституцией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2) Гражданским кодексом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4) Семейным кодексом</w:t>
      </w:r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5) Уставом</w:t>
      </w:r>
      <w:r>
        <w:rPr>
          <w:sz w:val="24"/>
          <w:szCs w:val="24"/>
        </w:rPr>
        <w:t xml:space="preserve"> муниципального образования «Осинниковский городской округ»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6) Постановлением</w:t>
      </w:r>
      <w:r>
        <w:rPr>
          <w:sz w:val="24"/>
          <w:szCs w:val="24"/>
        </w:rPr>
        <w:t xml:space="preserve"> Правительства Российской Федерации от 21.05.2005 года № 315 «Об утверждении типового договора социального найма жилого помещения»;</w:t>
      </w:r>
    </w:p>
    <w:p>
      <w:pPr>
        <w:pStyle w:val="Normal"/>
        <w:ind w:firstLine="708"/>
        <w:jc w:val="both"/>
        <w:rPr/>
      </w:pPr>
      <w:r>
        <w:rPr>
          <w:rStyle w:val="Style17"/>
          <w:color w:val="000000"/>
          <w:sz w:val="24"/>
          <w:szCs w:val="24"/>
        </w:rPr>
        <w:t>7) Федеральным законом</w:t>
      </w:r>
      <w:r>
        <w:rPr>
          <w:sz w:val="24"/>
          <w:szCs w:val="24"/>
        </w:rPr>
        <w:t xml:space="preserve"> от 02 мая 2006 года № 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sub_27"/>
      <w:bookmarkStart w:id="12" w:name="sub_27"/>
      <w:bookmarkEnd w:id="1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Исчерпывающий перечень документов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  <w:highlight w:val="yellow"/>
        </w:rPr>
      </w:pPr>
      <w:bookmarkStart w:id="13" w:name="sub_27"/>
      <w:bookmarkStart w:id="14" w:name="Par126"/>
      <w:bookmarkEnd w:id="14"/>
      <w:r>
        <w:rPr>
          <w:sz w:val="24"/>
          <w:szCs w:val="24"/>
        </w:rPr>
        <w:t>1. Исчерпывающий перечень документов, необходимых для предоставления муниципальной услуги:</w:t>
      </w:r>
      <w:bookmarkStart w:id="15" w:name="sub_28"/>
      <w:bookmarkEnd w:id="13"/>
    </w:p>
    <w:p>
      <w:pPr>
        <w:pStyle w:val="Normal"/>
        <w:ind w:firstLine="708"/>
        <w:jc w:val="both"/>
        <w:rPr/>
      </w:pPr>
      <w:bookmarkEnd w:id="15"/>
      <w:r>
        <w:rPr>
          <w:sz w:val="24"/>
          <w:szCs w:val="24"/>
        </w:rPr>
        <w:t>1.1. для заключения договора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</w:t>
      </w:r>
      <w:r>
        <w:rPr>
          <w:rStyle w:val="Style17"/>
          <w:sz w:val="24"/>
          <w:szCs w:val="24"/>
        </w:rPr>
        <w:t xml:space="preserve"> </w:t>
      </w:r>
      <w:r>
        <w:rPr>
          <w:rStyle w:val="Style17"/>
          <w:color w:val="000000"/>
          <w:sz w:val="24"/>
          <w:szCs w:val="24"/>
        </w:rPr>
        <w:t>1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1.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2. документы, подтверждающие временное отсутствие членов семьи по причине прохождения военной службы по призыву в Вооруженных Силах Российской Федерации, исполняющих наказание в виде лишения свободы, обучения в образовательных учреждениях среднего профессионального и высшего образования по очной форме и иные (в случае временного отсутствия члена семьи нанимател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3. копия документа, подтверждающего право пользования жилым помещением (ордер, архивная справка, подтверждающая факт выдачи ордера, решение суда о признании права пользования и обязании заключить договор социального найма, постановление или распоряжение о предоставлении жилого помеще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4. копия поквартирной карточ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5. копия выписки из технического паспорта или справка о площади жилого помещения организации, уполномоченной на ведение государственного учета и технической документаци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6.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7. справка о перенумерации, изменении адреса (в случаях изменения адреса и нумерации жилого помещения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.8. копии документов, подтверждающих родственные отношения с гражданином, на чье имя выдавался ордер либо распоряжение о предоставлении жилого помещения по договору социального найма (в случае, если данный гражданин умер либо не проживает по данному адрес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казанный в подпунктах 1.1.4., 1.1.5., 1.1.7. настоящего пункта, подлежат представлению в порядке межведомственного информационного взаимодействия. Представление данных документов лично заявителем является его правом. Непредставление этого документа лично заявителем не может являться основанием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для заключения соглашения о расторжении договора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1. заявление на расторжение договора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3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2.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3. документы, удостоверяющие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4.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5. копия поквартирной карточ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для включения в договор социального найма жилого помещения граждан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1.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2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2.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3. копия поквартирной карточ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4.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5.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 копии документов, подтверждающих родственные отношения нанимателя с гражданином, которого включают в договор социального найма жилого помещения (в случае, если гражданин уже зарегистрирован по данному адресу, то подтверждать родственные отношения не надо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исьменное согласие членов семьи нанимателя, совместно проживающих с ним, на включение в договор гражд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 для исключения граждан из договора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1.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2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2.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3. копия поквартирной карточ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4. копии документов, удостоверяющих личность нанимател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5.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6. в случае смерти гражданина - копию свидетельства о его смер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для смены нанимателя в договоре социального найма жилого помещ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1. заявление на внесение изменений в договор социального найма жилого помещения (</w:t>
      </w:r>
      <w:r>
        <w:rPr>
          <w:rStyle w:val="Style17"/>
          <w:color w:val="000000"/>
          <w:sz w:val="24"/>
          <w:szCs w:val="24"/>
        </w:rPr>
        <w:t>приложение 4</w:t>
      </w:r>
      <w:r>
        <w:rPr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2. оригинал договора социального найма жилого помещ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3. копия поквартирной карточк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4. копии документов, удостоверяющих личность нанимателя и проживающих совместно с ним членов его семьи, в том числе и временно отсутствующи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5. документы, подтверждающие полномочия представителя в случае представления интересов заявителя другим лицом, в том чис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) нотариально удостоверенная доверенность, если иное не установлено </w:t>
      </w:r>
      <w:r>
        <w:rPr>
          <w:rStyle w:val="Style17"/>
          <w:color w:val="000000"/>
          <w:sz w:val="24"/>
          <w:szCs w:val="24"/>
        </w:rPr>
        <w:t>законодательством</w:t>
      </w:r>
      <w:r>
        <w:rPr>
          <w:sz w:val="24"/>
          <w:szCs w:val="24"/>
        </w:rPr>
        <w:t xml:space="preserve"> Российской Федерации (коп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соответствующие документы, выданные органом опеки и попечительства (в случае подачи заявления опекуном от имени несовершеннолетнего в возрасте до 14 лет или недееспособного гражданин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5.6. письменное согласие членов семьи, включенных в договор на признание члена семьи нанимателем.</w:t>
      </w:r>
      <w:bookmarkStart w:id="16" w:name="sub_3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Специалисты отдела по учету и распределению жилья не вправе требовать от заявителя:</w:t>
      </w:r>
    </w:p>
    <w:p>
      <w:pPr>
        <w:pStyle w:val="Normal"/>
        <w:ind w:firstLine="708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Кемеровской области и муниципальными правовыми актами находятся в распоряжении органа, предоставляющего муниципальную услугу, иных органов местного самоуправления, государственных органов, участвующих в предоставлении муниципальной услуги, за исключением документов, указанных в</w:t>
      </w:r>
      <w:r>
        <w:rPr>
          <w:rStyle w:val="Appleconvertedspace"/>
          <w:sz w:val="24"/>
          <w:szCs w:val="24"/>
          <w:shd w:fill="F7F7F7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shd w:fill="F7F7F7" w:val="clear"/>
          </w:rPr>
          <w:t>части 6 статьи 7</w:t>
        </w:r>
      </w:hyperlink>
      <w:r>
        <w:rPr>
          <w:rStyle w:val="Appleconvertedspace"/>
          <w:sz w:val="24"/>
          <w:szCs w:val="24"/>
          <w:shd w:fill="F7F7F7" w:val="clear"/>
        </w:rPr>
        <w:t> </w:t>
      </w:r>
      <w:r>
        <w:rPr>
          <w:sz w:val="24"/>
          <w:szCs w:val="24"/>
          <w:shd w:fill="F7F7F7" w:val="clear"/>
        </w:rPr>
        <w:t>Федерального закона от 27.07.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Подача заявителем заявления о предоставлении муниципальной услуги приравнивается к согласию такого заявителя с обработкой его персональных данных в целях и объеме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34"/>
      <w:bookmarkEnd w:id="16"/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а) текст заявления не поддается прочтению (в случае личного обращения заявителя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б) заявление о предоставлении муниципальной услуги не соответствует требованиям, установленным настоящим административным регламентом (в случае личного обращения заявителя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в) к заявлению не приложены документы, необходимые для предоставления муниципальной услуги, указанные в соответствующем подпункт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7F7F7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настоящего административного регламента (в случае личного обращения заявителя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>г) с заявлением о предоставлении муниципальной услуги обратилось лицо, не соответствующее требованиям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7F7F7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 xml:space="preserve"> настоящего административного регламен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shd w:fill="F7F7F7" w:val="clear"/>
        </w:rPr>
      </w:pPr>
      <w:r>
        <w:rPr>
          <w:rFonts w:cs="Times New Roman" w:ascii="Times New Roman" w:hAnsi="Times New Roman"/>
          <w:sz w:val="24"/>
          <w:szCs w:val="24"/>
        </w:rPr>
        <w:t>2.1. Отказ в предоставлении муниципальной услуги допускается в случа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Основания для отказа в предоставлении муниципальной услуг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заявлением обратилось лицо, которое не является гражданином Российской Федерации, занимающим жилые помещения в муниципальном жилищном фон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едставление документов, которые не содержат оснований для заключения, внесения изменений, расторжения договора социального найма жилого помещ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жилое помещение, в отношении которого заявитель обратился о заключении договора социального найма, не относится к муниципальному жилищному фонд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редоставленные документы не подтверждают право пользования жилым помещением на условиях договора социального найм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Заявитель имеет право подать заявление с просьбой о прекращении предоставления муниципальной услуги, на основании которого администрация городского округа предоставляет заявителю уведомление о прекращении предоставления муниципальной услуги. Прекращение предоставления муниципальной услуги не является препятствием для повторного обращения заявителя за предоставлением данной муниципальной услуг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оформляется в устной (в ходе осуществления консультирования заявителя) или письменной форме (на основании письменного обращения заявителя). В уведомлении об отказе в предоставлении муниципальной услуги заявителю указываются причины, послужившие основанием для принятия решения об отказе в предоставлении муниципальной услуги. Уведомление об отказе в предоставлении муниципальной услуги подписывается начальником отдела по учету и распределению жиль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приостановления предоставления муниципальной услуги действующим законодательством Российской Федерации не предусмотрен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8" w:name="sub_34"/>
      <w:r>
        <w:rPr>
          <w:sz w:val="24"/>
          <w:szCs w:val="24"/>
        </w:rPr>
        <w:t>4. Взимание платы за предоставление муниципальной услуги нормативными правовыми актами не предусмотрено.</w:t>
      </w:r>
      <w:bookmarkStart w:id="19" w:name="sub_36"/>
      <w:bookmarkEnd w:id="18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и документов, необходимых для предоставления муниципальной услуги, а также при получении результата предоставления муниципальной услуги не должен превышать 30 минут.</w:t>
      </w:r>
      <w:bookmarkStart w:id="20" w:name="sub_38"/>
      <w:bookmarkEnd w:id="19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от заявителя о предоставлении муниципальной услуги производится в течение 15 минут с момента поступления запроса.</w:t>
      </w:r>
      <w:bookmarkStart w:id="21" w:name="sub_40"/>
      <w:bookmarkEnd w:id="2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2" w:name="sub_49"/>
      <w:bookmarkStart w:id="23" w:name="sub_49"/>
      <w:bookmarkEnd w:id="21"/>
      <w:bookmarkEnd w:id="23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, места ожидания и приема заявителей соответствуют установленным санитарным требованиям, оборудованы противопожарной системой и средствами пожаротуш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, в котором предоставляется муниципальная услуга, места приема заявителей оборудованы вывесками с указанием номера кабинета, наименованием отдела по учету и распределению жилья, графиком приема. Данное помещение оснащено столами, стульями, канцелярскими принадлежност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оснащено стуль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 отдела по учету и распределению жилья оборудовано персональным компьютером с возможностью доступа к необходимым информационным базам данных, информационно-телекоммуникационной сети «Интернет», региональной системе межведомственного электронного взаимодействия, печатающим и сканирующим устройств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озможность заявителем выбрать наиболее удобный способ получения услуги путем обращения с письменным заявлением непосредственно в отдел по учету и распределению жилья или в МФЦ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ая доступность места предоставления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оступность обращения за предоставлением муниципальной услуги, в том числе лицами с ограниченными физическими возможност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На здании установлена кнопка вызова персонала. Подъезд (на коляске) к кнопке вызова персонала свободный, препятствия в виде урн, скамеек, бордюров и т.п. исключены. Место установки кнопки свободно просматриваться с окон учреждения, панель с кнопкой стилизована значком «Инвалид». Сигнал о вызове персонала поступает на пост охраны, о сигнале сообщается в отдел по учету и распределению жилья. После чего гражданин с ограниченными физическими возможностями сопровождается к входу, расположенному рядом с кабинетом, в котором осуществляется непосредственно прием граждан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минимальное количество взаимодействия заявителя с должностными лицами при получении муниципальной услуги (не требуется дополнительных взаимодействий помимо обращения за услугой и получения ее результата)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озможность получения заявителем информации о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размещение информации о порядке предоставления муниципальной услуги на официальном сайте администрации Осинниковского городского округа, сайте МФЦ,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достоверность предоставленной заявителя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полнота информирования заявителей о ходе рассмотрения их обращ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 соблюдение сроков рассмотрения заявлений (запросов) заявите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) количество жалоб на решения, действия (бездействия) должностных лиц отдела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3) полнота и актуальность информации о порядк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й от заявителей, срок и порядок их регистрации, требования к помещениям для ожидания и приема заявителей в МФЦ ведется в соответствии с административным регламентом деятельности МФЦ и иными нормативными документами, регулирующими предоставление государственных и муниципальных услуг на базе многофункциональных центров, а также в соответствии с заключенными в установленном порядке соглашениями о взаимодейств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sub_49"/>
      <w:bookmarkStart w:id="25" w:name="sub_49"/>
      <w:bookmarkEnd w:id="2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6" w:name="sub_110"/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bookmarkEnd w:id="26"/>
      <w:r>
        <w:rPr>
          <w:b/>
          <w:sz w:val="24"/>
          <w:szCs w:val="24"/>
        </w:rPr>
        <w:t>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27" w:name="sub_57"/>
      <w:bookmarkStart w:id="28" w:name="sub_57"/>
      <w:bookmarkEnd w:id="28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9" w:name="sub_57"/>
      <w:bookmarkEnd w:id="29"/>
      <w:r>
        <w:rPr>
          <w:sz w:val="24"/>
          <w:szCs w:val="24"/>
        </w:rPr>
        <w:t>- прием и регистрация документов получател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авовая экспертиза документов получателя муниципальной услуги, необходимых для предоставления муниципальной услуги, и законности требования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договора социального найма жилого помещения, договора, либо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зврат документов, предоставляемых гражданами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дача договора социального найма жилого помещения, либо дополнительного соглашения к не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  <w:bookmarkStart w:id="30" w:name="sub_58"/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Блок-схема предоставления муниципальной услуги приводится в приложении № 5 к настоящему Административному регламен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ем и регистрация документов получателя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отдел по учету и распределению жиль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административного действия -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 по сопроводительным реестрам, оформляемым в двух экземплярах, один из которых остается  в отделе по учету и распределению жилья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отдел по учету и распределению жиль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тдел по учету и распределению жиль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едоставления муниципальной услуги является личное обращение заявителя либо его представителя в отдел по учету и распределению жилья с комплектом документов, указанных в настоящем административном регламенте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1" w:name="sub_59"/>
      <w:bookmarkEnd w:id="30"/>
      <w:bookmarkEnd w:id="31"/>
      <w:r>
        <w:rPr>
          <w:sz w:val="24"/>
          <w:szCs w:val="24"/>
        </w:rPr>
        <w:t>Специалист, ответственный за приём документов, предлагает бланки заявлений, проверяет правильность заполнения заявления, точность внесения необходимых данных, устанавливает личность заявителя, в том числе проверяет документ, удостоверяющий личность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2" w:name="sub_59"/>
      <w:bookmarkEnd w:id="32"/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допущении заявителями любых дефектов в оформлении заявления о заключении, изменении, расторжении договора социального найма жилого помещения, специалист предлагает заявителю новый бланк такого заявления для его заполнения, исключающего любые дефекты.</w:t>
      </w:r>
    </w:p>
    <w:p>
      <w:pPr>
        <w:pStyle w:val="Normal"/>
        <w:ind w:firstLine="708"/>
        <w:jc w:val="both"/>
        <w:rPr/>
      </w:pPr>
      <w:bookmarkStart w:id="33" w:name="sub_60"/>
      <w:r>
        <w:rPr>
          <w:sz w:val="24"/>
          <w:szCs w:val="24"/>
        </w:rPr>
        <w:t>Специалист проверяет полномочия заявителя.</w:t>
      </w:r>
      <w:bookmarkEnd w:id="33"/>
      <w:r>
        <w:rPr>
          <w:sz w:val="24"/>
          <w:szCs w:val="24"/>
        </w:rPr>
        <w:t xml:space="preserve"> Максимальный срок выполнения действия - 1 минута.</w:t>
      </w:r>
    </w:p>
    <w:p>
      <w:pPr>
        <w:pStyle w:val="Normal"/>
        <w:ind w:firstLine="708"/>
        <w:jc w:val="both"/>
        <w:rPr/>
      </w:pPr>
      <w:bookmarkStart w:id="34" w:name="sub_61"/>
      <w:bookmarkEnd w:id="34"/>
      <w:r>
        <w:rPr>
          <w:sz w:val="24"/>
          <w:szCs w:val="24"/>
        </w:rPr>
        <w:t>Специалист проверяет наличие всех необходимых документов, представляемых гражданами для заключения, изменения, расторжения договора социального найма жилого помещения, предусмотренных настоящим административным регламентом, и соответствие представленных документов установленным требованиям, удостоверяясь, что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sub_61"/>
      <w:bookmarkEnd w:id="35"/>
      <w:r>
        <w:rPr>
          <w:sz w:val="24"/>
          <w:szCs w:val="24"/>
        </w:rPr>
        <w:t>1) тексты документов написаны разборчив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в соответствующих случаях нотариально удостоверены, скреплены печатью, имеют надлежащие подписи сторон, должностных лиц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фамилии, имена, отчества граждан написаны полно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в документах нет подчисток, приписок, зачеркнутых слов и иных не оговоренных в них исправл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окументы не исполнены карандаш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1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6" w:name="sub_62"/>
      <w:bookmarkEnd w:id="36"/>
      <w:r>
        <w:rPr>
          <w:sz w:val="24"/>
          <w:szCs w:val="24"/>
        </w:rPr>
        <w:t>Специалист сличает представленные экземпляры оригиналов и копий документов друг с другом (при необходимости представления копий документов). Сличив копии документов с их подлинными экземплярами, проставляет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7" w:name="sub_62"/>
      <w:bookmarkEnd w:id="37"/>
      <w:r>
        <w:rPr>
          <w:sz w:val="24"/>
          <w:szCs w:val="24"/>
        </w:rPr>
        <w:t>Максимальный срок выполнения действия - 1 минута на каждую пару «документ-копия».</w:t>
      </w:r>
    </w:p>
    <w:p>
      <w:pPr>
        <w:pStyle w:val="Normal"/>
        <w:ind w:firstLine="708"/>
        <w:jc w:val="both"/>
        <w:rPr/>
      </w:pPr>
      <w:bookmarkStart w:id="38" w:name="sub_63"/>
      <w:bookmarkEnd w:id="38"/>
      <w:r>
        <w:rPr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,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9" w:name="sub_63"/>
      <w:bookmarkEnd w:id="39"/>
      <w:r>
        <w:rPr>
          <w:sz w:val="24"/>
          <w:szCs w:val="24"/>
        </w:rPr>
        <w:t>Максимальный срок выполнения действий - 3 мину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0" w:name="sub_64"/>
      <w:bookmarkEnd w:id="40"/>
      <w:r>
        <w:rPr>
          <w:sz w:val="24"/>
          <w:szCs w:val="24"/>
        </w:rPr>
        <w:t>Специалист оформляет расписку о приёме документов. В расписке в том числе указ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1" w:name="sub_64"/>
      <w:bookmarkEnd w:id="41"/>
      <w:r>
        <w:rPr>
          <w:sz w:val="24"/>
          <w:szCs w:val="24"/>
        </w:rPr>
        <w:t>1) наименование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дата и время представления документ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еречень документов с указанием их наимен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ата выдачи решения органа местного самоуправления о результате выполн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фамилия и инициалы специалиста, принявшего документы, и его подп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- 3 мину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2" w:name="sub_65"/>
      <w:bookmarkEnd w:id="42"/>
      <w:r>
        <w:rPr>
          <w:sz w:val="24"/>
          <w:szCs w:val="24"/>
        </w:rPr>
        <w:t>Специалист заверяет заявление своей подписью с указанием должности, фамилии и инициалов, проставляет дату приема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3" w:name="sub_65"/>
      <w:bookmarkEnd w:id="43"/>
      <w:r>
        <w:rPr>
          <w:sz w:val="24"/>
          <w:szCs w:val="24"/>
        </w:rPr>
        <w:t>Максимальный срок выполнения действия - 1 минут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sub_66"/>
      <w:bookmarkEnd w:id="44"/>
      <w:r>
        <w:rPr>
          <w:sz w:val="24"/>
          <w:szCs w:val="24"/>
        </w:rPr>
        <w:t>Общий максимальный срок приёма документов от граждан и их представителей не может превышать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5" w:name="sub_66"/>
      <w:bookmarkStart w:id="46" w:name="sub_67"/>
      <w:bookmarkEnd w:id="45"/>
      <w:bookmarkEnd w:id="46"/>
      <w:r>
        <w:rPr>
          <w:sz w:val="24"/>
          <w:szCs w:val="24"/>
        </w:rPr>
        <w:t>Специалист регистрирует заявление граждан в базе у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7" w:name="sub_67"/>
      <w:bookmarkEnd w:id="47"/>
      <w:r>
        <w:rPr>
          <w:sz w:val="24"/>
          <w:szCs w:val="24"/>
        </w:rPr>
        <w:t>Максимальный срок выполнения действия - 2 минуты.</w:t>
      </w:r>
      <w:bookmarkStart w:id="48" w:name="sub_7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де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авовая экспертиза документов получателя муниципальной услуги, необходимых для предоставления муниципальной услуги, и законности требования заявител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оверки полноты предоставления документов, необходимых для оказания муниципальной услуги, является поступление заявления и документов специалисту отдела по учету и распределению жилья, отвечающему за данное административное действие.</w:t>
      </w:r>
    </w:p>
    <w:p>
      <w:pPr>
        <w:pStyle w:val="Normal"/>
        <w:ind w:firstLine="708"/>
        <w:jc w:val="both"/>
        <w:rPr/>
      </w:pPr>
      <w:bookmarkStart w:id="49" w:name="sub_71"/>
      <w:bookmarkEnd w:id="48"/>
      <w:bookmarkEnd w:id="49"/>
      <w:r>
        <w:rPr>
          <w:sz w:val="24"/>
          <w:szCs w:val="24"/>
        </w:rPr>
        <w:t>Ответственный специалист проводит анализ представленных материалов, проверяет качественный состав документов, представленных получателем муниципальной услуги, исходя из перечня сведений, установленных настоящим административным регламент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0" w:name="sub_71"/>
      <w:bookmarkEnd w:id="50"/>
      <w:r>
        <w:rPr>
          <w:sz w:val="24"/>
          <w:szCs w:val="24"/>
        </w:rPr>
        <w:t>Максимальный срок выполнения действия - 10 дней.</w:t>
      </w:r>
      <w:bookmarkStart w:id="51" w:name="sub_73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правового анализа и проверки сведений, содержащихся в представленных документах, является их соответствие установленны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формление договора социального найма жилого помеще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а, либо дополнительного соглашения к договор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заключения договора социального найма жилого помещения либо дополнительного соглашения к договору является принятие специалистом, ответственным за правовую экспертизу документов, решения об их оформлении.</w:t>
      </w:r>
    </w:p>
    <w:p>
      <w:pPr>
        <w:pStyle w:val="Normal"/>
        <w:ind w:firstLine="708"/>
        <w:jc w:val="both"/>
        <w:rPr/>
      </w:pPr>
      <w:bookmarkStart w:id="52" w:name="sub_74"/>
      <w:bookmarkEnd w:id="51"/>
      <w:bookmarkEnd w:id="52"/>
      <w:r>
        <w:rPr>
          <w:sz w:val="24"/>
          <w:szCs w:val="24"/>
        </w:rPr>
        <w:t>Оформление договора социального найма жилого помещения либо дополнительного соглашения к договору, заключаемые от имени администрации, осуществляется в 2 экземплярах: один - гражданам, один – отделу по учету и распределению жилья. Договоры и дополнительные соглашения к ним подписываются начальником отдела по учету и распределению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74"/>
      <w:bookmarkEnd w:id="53"/>
      <w:r>
        <w:rPr>
          <w:sz w:val="24"/>
          <w:szCs w:val="24"/>
        </w:rPr>
        <w:t>Максимальный срок выполнения действия составляет 15 минут.</w:t>
      </w:r>
      <w:bookmarkStart w:id="54" w:name="sub_76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анием для начала процедуры оформления договора социального найма жилого помещения является принятие ответственным специалистом решения об оформлении данного договора.</w:t>
      </w:r>
    </w:p>
    <w:p>
      <w:pPr>
        <w:pStyle w:val="Normal"/>
        <w:ind w:firstLine="708"/>
        <w:jc w:val="both"/>
        <w:rPr/>
      </w:pPr>
      <w:bookmarkStart w:id="55" w:name="sub_77"/>
      <w:bookmarkEnd w:id="54"/>
      <w:bookmarkEnd w:id="55"/>
      <w:r>
        <w:rPr>
          <w:sz w:val="24"/>
          <w:szCs w:val="24"/>
        </w:rPr>
        <w:t>Ответственный специалист оформляет договор социального найма жилого помещения либо дополнительное соглашение к договору, заключаемого от имени администрации отделом по учету и распределению жилья в 2 экземплярах: один - заявителям, один - отдел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6" w:name="sub_77"/>
      <w:bookmarkEnd w:id="56"/>
      <w:r>
        <w:rPr>
          <w:sz w:val="24"/>
          <w:szCs w:val="24"/>
        </w:rPr>
        <w:t>Максимальный срок выполнения действия составляет 3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7" w:name="sub_78"/>
      <w:r>
        <w:rPr>
          <w:sz w:val="24"/>
          <w:szCs w:val="24"/>
        </w:rPr>
        <w:t>Договор социального найма жилого помещения и дополнительное соглашение к договору подписывает начальник отдела по учету и распределению жилья.</w:t>
      </w:r>
      <w:bookmarkStart w:id="58" w:name="sub_80"/>
      <w:bookmarkEnd w:id="57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оформление договора социального найма жилого помещения, либо дополнительного соглашения к договор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озврат документов, предоставляемых граждана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озврата документов являются обращение заявителя для получения документов и поступление специалисту документов для выдачи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9" w:name="sub_81"/>
      <w:bookmarkEnd w:id="58"/>
      <w:bookmarkEnd w:id="59"/>
      <w:r>
        <w:rPr>
          <w:sz w:val="24"/>
          <w:szCs w:val="24"/>
        </w:rPr>
        <w:t>Заявители на любом этапе предоставления муниципальной услуги (до подписания договора социального найма жилого помещения либо дополнительного соглашения к договору) имеют право отказаться от процедуры заключения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0" w:name="sub_81"/>
      <w:bookmarkStart w:id="61" w:name="sub_82"/>
      <w:bookmarkEnd w:id="60"/>
      <w:bookmarkEnd w:id="61"/>
      <w:r>
        <w:rPr>
          <w:sz w:val="24"/>
          <w:szCs w:val="24"/>
        </w:rPr>
        <w:t>Основанием для прекращения предоставления муниципальной услуги является письменное заявление всех граждан, обладающих правом пользования жилым помещением на условиях социального найм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2" w:name="sub_82"/>
      <w:bookmarkStart w:id="63" w:name="sub_83"/>
      <w:bookmarkEnd w:id="62"/>
      <w:bookmarkEnd w:id="63"/>
      <w:r>
        <w:rPr>
          <w:sz w:val="24"/>
          <w:szCs w:val="24"/>
        </w:rPr>
        <w:t>Прием заявления о прекращении предоставления муниципальной услуги осуществляется специалистом, отвечающим за прием и выдачу договора социального найма жилого помещения, либо дополнительного соглашения к договору.</w:t>
      </w:r>
    </w:p>
    <w:p>
      <w:pPr>
        <w:pStyle w:val="Normal"/>
        <w:ind w:firstLine="708"/>
        <w:jc w:val="both"/>
        <w:rPr/>
      </w:pPr>
      <w:bookmarkStart w:id="64" w:name="sub_83"/>
      <w:bookmarkStart w:id="65" w:name="sub_84"/>
      <w:bookmarkEnd w:id="64"/>
      <w:bookmarkEnd w:id="65"/>
      <w:r>
        <w:rPr>
          <w:sz w:val="24"/>
          <w:szCs w:val="24"/>
        </w:rPr>
        <w:t>Текст заявления должен содержать фамилию, имя, отчество заявителя, адрес жилого помещения, дату и подпись заявителя и всех граждан, обладающих правом пользования жилым помещением на условиях социального найм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sub_84"/>
      <w:bookmarkStart w:id="67" w:name="sub_85"/>
      <w:bookmarkEnd w:id="66"/>
      <w:bookmarkEnd w:id="67"/>
      <w:r>
        <w:rPr>
          <w:sz w:val="24"/>
          <w:szCs w:val="24"/>
        </w:rPr>
        <w:t>Специалист устанавливает личность заявителя, в том числе проверяет документ, удостоверяющий личность, правоспособность заявителя, а также правомочность заявителя, в том числе полномочия представителя действовать от имени заявителя при получении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8" w:name="sub_85"/>
      <w:bookmarkEnd w:id="68"/>
      <w:r>
        <w:rPr>
          <w:sz w:val="24"/>
          <w:szCs w:val="24"/>
        </w:rPr>
        <w:t>Максимальный срок выполнения действия составляет 1 минуту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9" w:name="sub_86"/>
      <w:bookmarkEnd w:id="69"/>
      <w:r>
        <w:rPr>
          <w:sz w:val="24"/>
          <w:szCs w:val="24"/>
        </w:rPr>
        <w:t>Специалист знакомит заявителя с перечнем выдаваемых документов (оглашает названия выдаваемых документов). Заявитель расписывается в получении документов в расписке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0" w:name="sub_86"/>
      <w:bookmarkEnd w:id="70"/>
      <w:r>
        <w:rPr>
          <w:sz w:val="24"/>
          <w:szCs w:val="24"/>
        </w:rPr>
        <w:t>Максимальный срок выполнения действия составляет 5 минут.</w:t>
      </w:r>
    </w:p>
    <w:p>
      <w:pPr>
        <w:pStyle w:val="Normal"/>
        <w:ind w:firstLine="708"/>
        <w:jc w:val="both"/>
        <w:rPr/>
      </w:pPr>
      <w:bookmarkStart w:id="71" w:name="sub_87"/>
      <w:bookmarkEnd w:id="71"/>
      <w:r>
        <w:rPr>
          <w:sz w:val="24"/>
          <w:szCs w:val="24"/>
        </w:rPr>
        <w:t>Специалист выдает документы заявителю. Оставшиеся документы хранятся в порядке делопроизводства в отделе по учету и распределению жилья для помещения в дело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2" w:name="sub_87"/>
      <w:bookmarkEnd w:id="72"/>
      <w:r>
        <w:rPr>
          <w:sz w:val="24"/>
          <w:szCs w:val="24"/>
        </w:rPr>
        <w:t>Максимальный срок выполнения действия составляет 5 минут.</w:t>
      </w:r>
      <w:bookmarkStart w:id="73" w:name="sub_89"/>
    </w:p>
    <w:p>
      <w:pPr>
        <w:pStyle w:val="Normal"/>
        <w:ind w:firstLine="708"/>
        <w:jc w:val="both"/>
        <w:rPr/>
      </w:pPr>
      <w:bookmarkStart w:id="74" w:name="sub_99"/>
      <w:bookmarkEnd w:id="73"/>
      <w:bookmarkEnd w:id="74"/>
      <w:r>
        <w:rPr>
          <w:sz w:val="24"/>
          <w:szCs w:val="24"/>
        </w:rPr>
        <w:t>Результатом административной процедуры является возврат документов, предоставляемых гражданами для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ача договора социального найма жилого помещения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бо дополнительного соглашения к нему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выдачи договора социального найма жилого помещения либо дополнительного соглашения к договору является обращение заявителя с документом, удостоверяющим личность, распиской и поступление специалисту, ответственному за прием и выдачу документов, документов для выдачи заявител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99"/>
      <w:bookmarkStart w:id="76" w:name="sub_100"/>
      <w:bookmarkEnd w:id="75"/>
      <w:bookmarkEnd w:id="76"/>
      <w:r>
        <w:rPr>
          <w:sz w:val="24"/>
          <w:szCs w:val="24"/>
        </w:rPr>
        <w:t>Специалист, ответственный за прием и выдачу документов, выполняет следующие оп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7" w:name="sub_100"/>
      <w:bookmarkEnd w:id="77"/>
      <w:r>
        <w:rPr>
          <w:sz w:val="24"/>
          <w:szCs w:val="24"/>
        </w:rPr>
        <w:t>1) проверяет документ, удостоверяющий личность гражданина либо документ, подтверждающий полномочия представителя нанимателя жилого помещения, и документ, удостоверяющий личность предста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едлагает гражданам ознакомиться с текстом договора социального найма жилого помещения либо с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зъясняет об условиях договора в случае возникновения вопро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едлагает подписать договор либо дополнительное соглашение к договору (2 экземпляра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выдает 1 экземпляр договора социального найма жилого помещения либо дополнительного соглашения к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составляет 1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8" w:name="sub_101"/>
      <w:r>
        <w:rPr>
          <w:sz w:val="24"/>
          <w:szCs w:val="24"/>
        </w:rPr>
        <w:t>После заключения договора социального найма жилого помещения либо дополнительного соглашения к договору, специалист, ответственный за прием и выдачу документов, вносит в систему электронного учета записи о выданных документах. Оставшиеся документы находятся в порядке делопроизводства в отделе по учету и распределению жилья для помещения в дело.</w:t>
      </w:r>
      <w:bookmarkStart w:id="79" w:name="sub_103"/>
      <w:bookmarkEnd w:id="78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выдача договора социального найма жилого помещения, либо дополнительного соглашения к нем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отказа в оформлении договора социального найма жилого помещения либо дополнительного соглашения к договору является принятие соответствующего решения специалистом, ответственным за правовую экспертизу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0" w:name="sub_104"/>
      <w:bookmarkEnd w:id="79"/>
      <w:bookmarkEnd w:id="80"/>
      <w:r>
        <w:rPr>
          <w:sz w:val="24"/>
          <w:szCs w:val="24"/>
        </w:rPr>
        <w:t>При наличии следующих оснований гражданам может быть отказано в оформлении договора социального найма жилого помещения либо дополнительного соглашения к договору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1" w:name="sub_104"/>
      <w:bookmarkEnd w:id="81"/>
      <w:r>
        <w:rPr>
          <w:sz w:val="24"/>
          <w:szCs w:val="24"/>
        </w:rPr>
        <w:t>1) жилое помещение не является муниципальной собственность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не предоставлены документы, предусмотренные настоящим административным регламентом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2" w:name="sub_105"/>
      <w:bookmarkEnd w:id="82"/>
      <w:r>
        <w:rPr>
          <w:sz w:val="24"/>
          <w:szCs w:val="24"/>
        </w:rPr>
        <w:t>Специалист, ответственный за правовую экспертизу документов, формирует на официальном бланке письменное сообщение об отказе в оформлении договора социального найма жилого помещения либо дополнительного соглашения к договору. В сообщении указыва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3" w:name="sub_105"/>
      <w:bookmarkEnd w:id="83"/>
      <w:r>
        <w:rPr>
          <w:sz w:val="24"/>
          <w:szCs w:val="24"/>
        </w:rPr>
        <w:t>1) адрес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фамилия, имя, отчество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ичины, послужившие основанием для решения об отказе в оформлении договора социального найма жилого помещения либо дополнительного соглашения к договор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разъяснения о возможности обжалования решения об отказе в оформлении договора социального найма жилого помещения либо дополнительного соглашения к договор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ействия 20 минут.</w:t>
      </w:r>
    </w:p>
    <w:p>
      <w:pPr>
        <w:pStyle w:val="Normal"/>
        <w:ind w:firstLine="708"/>
        <w:jc w:val="both"/>
        <w:rPr/>
      </w:pPr>
      <w:bookmarkStart w:id="84" w:name="sub_106"/>
      <w:bookmarkEnd w:id="84"/>
      <w:r>
        <w:rPr>
          <w:sz w:val="24"/>
          <w:szCs w:val="24"/>
        </w:rPr>
        <w:t>Специалист, ответственный за правовую экспертизу документов, готовит в трех экземплярах сообщение об отказе в оформлении договора социального найма жилого помещения либо дополнительного соглашения к договору и передает его в порядке делопроизводства в отдел по учету и распределению жиль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85" w:name="sub_106"/>
      <w:bookmarkEnd w:id="85"/>
      <w:r>
        <w:rPr>
          <w:sz w:val="24"/>
          <w:szCs w:val="24"/>
        </w:rPr>
        <w:t>Максимальный срок выполнения действия 1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ом административной процедуры является отказ в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6" w:name="sub_116"/>
      <w:bookmarkEnd w:id="86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87" w:name="sub_116"/>
      <w:bookmarkStart w:id="88" w:name="sub_116"/>
      <w:bookmarkEnd w:id="88"/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начальником отдела по учету и распределению жилья, курирующим деятельность специалистов отдела по учету и распределению жилья администрации городского окр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устанавливается также начальником отдела по учету и распределению жиль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начальник отдела по учету и распределению жилья дает указания по устранению выявленных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не реже, чем раз в год в ходе осуществления мероприятий по ревизии очере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рамках рассмотрения обращений заявителей о нарушении их прав, а также - обращений иных лиц о нарушении прав заявителей (депутатов, органов прокуратуры и пр.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прав заявителей осуществляется привлечение виновных лиц к ответ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верке рассматриваются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, ответственные за выполнение каждого административного действия, входящего в состав административной процедуры, указанные в настоящем Административном регламенте, несут ответственность за несоблюдение и неисполнение полож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указанных должностных лиц определяются их должностными инстру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рушение указанными должностными лицами порядка предоставления муниципальной услуги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существления контроля за предоставлением муниципальной услуги граждане, их объединения и организации имеют право направлять в администрацию Осинниковского городского округа индивидуальные и коллективные обращения с предложениями, рекомендациями по совершенствованию порядка предоставления муниципальной услуги, а также обращения и заявления на действия (бездействие) администрации Осинниковского городского округа, а также должностных лиц, муниципальных служащих и принятие ими решений, связанных с исполнение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ин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9" w:name="sub_139"/>
      <w:bookmarkEnd w:id="89"/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округ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90" w:name="sub_139"/>
      <w:bookmarkStart w:id="91" w:name="sub_139"/>
      <w:bookmarkEnd w:id="91"/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явитель может обратиться с жалобой в том числе в следующих случаях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рушение срока регистрации запроса заявителя о предоставлении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рушение срока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емеровской области, муниципальными правовыми актами для предоставления муниципальной услуги, у заявителя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емеров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емеровской области, муниципальными правовыми актам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Жалоба подается в администрацию Осинниковского городского округа, непосредственно в отдел по учету и распределению жиль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Жалоба подается в письменной форме на бумажном носителе, в электронной форме. Жалоба может быть направлена по почте, с использованием информационно- телекоммуникационной сети «Интернет», официального сайта администрации, Единого портала, а также может быть принята при личном приеме заявителя. Жалоба регистрируется в день поступ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Жалоба должна содержать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именование органа, предоставляющего муниципальную услугу, муниципального служащего, решения и действия (бездействие) которого обжалуются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Администрации, муниципального служащего соответствен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администрации, или муниципального служащего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ем могут быть представлены документы (при наличии), подтверждающие доводы заявителя, либо их копии. В случае если жалоба подается заявителем или представителем заявителя лично, также представляется документ, подтверждающий полномочия на осуществление действий от имени заявител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Администрация обеспечивает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снащение мест приема жалоб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нформирование заявителей о порядке обжалования решений и действий (бездействия) администрации, муниципальных служащих посредством размещения информации на стендах в месте предоставления муниципальной услуги, на официальном сайте администрации, на Едином портале (с момента реализации технической возможности)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нсультирование заявителей о порядке обжалования решений и действий (бездействия) Администрации, муниципальных служащих, в том числе по телефону, электронной почте, при личном прием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формирование и предоставление ежеквартальной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Жалоба, поступившая в администрацию, подлежит рассмотрению Главой администрации Осинниковского городского округа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Заявитель имеет право на получение информации и документов, необходимых для обоснования и рассмотрения жалобы в порядке, установленном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снования для приостановления рассмотрения жалобы на решения и действия (бездействия) администрации, муниципальных служащих законодательством Российской Федерации не предусмотрен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9. По результатам рассмотрения жалобы принимается одно из следующих решений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довлетворение жалобы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а также в иных формах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тказ в удовлетворении жалоб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Не позднее дня, следующего за днем принятия решения, указанного в пункте 5.9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1. В ответе по результатам рассмотрения жалобы указыва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именование органа, предоставляющего муниципальную услугу, рассмотревшего жалобу; должность, фамилия, имя, отчество его должностного лица, принявшего решение по жалобе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омер, дата, место принятия решения, включая сведения о муниципальном служащем, решение или действие (бездействие) которого обжалуется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фамилия, имя, отчество (при наличии) или наименование заявителя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снования для принятия решения по жалобе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нятое по жалобе решение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сведения о порядке обжалования принятого по жалобе решения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shd w:fill="F8F8F8" w:val="clear"/>
        </w:rPr>
      </w:pPr>
      <w:r>
        <w:rPr>
          <w:sz w:val="24"/>
          <w:szCs w:val="24"/>
        </w:rPr>
        <w:t xml:space="preserve">5.12. </w:t>
      </w:r>
      <w:r>
        <w:rPr>
          <w:color w:val="000000"/>
          <w:sz w:val="24"/>
          <w:szCs w:val="24"/>
          <w:shd w:fill="F8F8F8" w:val="clear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3. Решение по жалобе на решение и (или) действие (бездействие) администрации, муниципального служащего может быть обжаловано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bookmarkStart w:id="92" w:name="Par210"/>
      <w:bookmarkEnd w:id="92"/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 xml:space="preserve">Л.А. Скряби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bookmarkStart w:id="93" w:name="Par213"/>
      <w:bookmarkEnd w:id="93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ие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заключить договор социального найма на ___ комнатную  квартиру № ________ в доме № ____ по ул.__________________________ в г. Осинники  и внести в договор социального найма жилого помещения членов моей семь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727"/>
        <w:gridCol w:w="2390"/>
        <w:gridCol w:w="238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                            _________________________</w:t>
      </w:r>
    </w:p>
    <w:p>
      <w:pPr>
        <w:pStyle w:val="Style23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</w:t>
        <w:tab/>
        <w:tab/>
        <w:tab/>
        <w:tab/>
        <w:tab/>
        <w:t>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4" w:name="Par242"/>
      <w:bookmarkEnd w:id="94"/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bookmarkStart w:id="95" w:name="Par245"/>
      <w:bookmarkEnd w:id="95"/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в договор социального найма № _______ от  ______  на  квартиру № ____ в доме № _____ по ул. ______________________________ в г. Осинники внести следующие изменени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__»_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</w:t>
        <w:tab/>
        <w:tab/>
        <w:tab/>
        <w:tab/>
        <w:t xml:space="preserve"> 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  <w:tab/>
        <w:t xml:space="preserve">   </w:t>
        <w:tab/>
        <w:tab/>
        <w:tab/>
        <w:tab/>
        <w:tab/>
        <w:t>(расшифровка подпис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6" w:name="Par365"/>
      <w:bookmarkEnd w:id="96"/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bookmarkStart w:id="97" w:name="Par368"/>
      <w:bookmarkEnd w:id="97"/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Прошу расторгнуть  договор социального найма  № _______ от _________________ на жилое помещение, расположенное по адресу: _______________________________ в связ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»__________ 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</w:t>
        <w:tab/>
        <w:tab/>
        <w:tab/>
        <w:tab/>
        <w:t>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подпись)                                  </w:t>
        <w:tab/>
        <w:tab/>
        <w:tab/>
        <w:tab/>
        <w:tab/>
        <w:t xml:space="preserve"> </w:t>
        <w:tab/>
        <w:t>(расшифровка подпис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8" w:name="Par406"/>
      <w:bookmarkEnd w:id="98"/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Осинниковского городского округ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 Романову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серия _________ № 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выдачи__________________________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. по адресу: г. 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.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Style23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</w:p>
    <w:p>
      <w:pPr>
        <w:pStyle w:val="Style2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 признать  меня  нанимателем  по  договору  социального  найма № ______ от ________________ на жилое помещение, расположенное по адресу: _________________________________________ дом № ______ квартира № ______, вместо первоначального нанимателя ___________________________________________________________ </w:t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___»____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</w:t>
        <w:tab/>
        <w:tab/>
        <w:tab/>
        <w:tab/>
        <w:t>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</w:t>
        <w:tab/>
        <w:tab/>
        <w:tab/>
        <w:tab/>
        <w:tab/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ен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        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ФИО полностью)                              (подпись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99" w:name="Par545"/>
      <w:bookmarkEnd w:id="99"/>
      <w:r>
        <w:rPr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</w:t>
        <w:br/>
        <w:t>общей структуры последовательности действий при предоставлении муниципальной услуги «Заключение, изменение, расторжение договора социального найм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 помещ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документов получателя муниципальной услуги </w:t>
            </w:r>
          </w:p>
        </w:tc>
      </w:tr>
      <w:tr>
        <w:trPr>
          <w:trHeight w:val="419" w:hRule="atLeast"/>
        </w:trPr>
        <w:tc>
          <w:tcPr>
            <w:tcW w:w="104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08585" distR="108585" simplePos="0" locked="0" layoutInCell="1" allowOverlap="1" relativeHeight="3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8890</wp:posOffset>
                      </wp:positionV>
                      <wp:extent cx="12700" cy="254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4.3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документов получателя муниципальной услуги, необходимых для предоставления муниципальной услуги, и законности требования заявителя</w:t>
            </w:r>
          </w:p>
        </w:tc>
      </w:tr>
      <w:tr>
        <w:trPr/>
        <w:tc>
          <w:tcPr>
            <w:tcW w:w="104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-20320</wp:posOffset>
                      </wp:positionV>
                      <wp:extent cx="635" cy="215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3pt;margin-top:-1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говора социального найма жилого помещения, договора, либо дополнительного соглашения к договору</w:t>
            </w:r>
          </w:p>
        </w:tc>
      </w:tr>
      <w:tr>
        <w:trPr/>
        <w:tc>
          <w:tcPr>
            <w:tcW w:w="10420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37465</wp:posOffset>
                      </wp:positionV>
                      <wp:extent cx="635" cy="177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4.3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документов, предоставляемых гражданами для предоставления муниципальной услуги</w:t>
            </w:r>
          </w:p>
        </w:tc>
      </w:tr>
      <w:tr>
        <w:trPr/>
        <w:tc>
          <w:tcPr>
            <w:tcW w:w="52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8255</wp:posOffset>
                      </wp:positionV>
                      <wp:extent cx="635" cy="203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21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говора социального найма жилого помещения, либо дополнительного соглашения к нем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ab/>
        <w:t>Л.А. Скряб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Осинниковского городского округ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О внесении изменений в административный регламент предоставления муниципальной услуги «Заключение, изменение, расторжение договора социального найма жилого помещ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  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508"/>
        <w:gridCol w:w="1311"/>
        <w:gridCol w:w="1180"/>
        <w:gridCol w:w="1909"/>
      </w:tblGrid>
      <w:tr>
        <w:trPr>
          <w:trHeight w:val="31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ис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– руководитель аппарата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Скрябин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ского округа по экономике и коммер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А. Самарск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А. Чифрано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отдела по учету и распределению жиль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.В. Баланди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919892467A1E2ED2FE5C00FF80BF323E0DC96C091CA5EEF3DD5C00BA9E546C935CFA5F8E7fA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43:00Z</dcterms:created>
  <dc:creator>USER</dc:creator>
  <dc:description/>
  <cp:keywords/>
  <dc:language>en-US</dc:language>
  <cp:lastModifiedBy>Admin</cp:lastModifiedBy>
  <cp:lastPrinted>2016-08-03T13:41:00Z</cp:lastPrinted>
  <dcterms:modified xsi:type="dcterms:W3CDTF">2016-08-11T05:59:00Z</dcterms:modified>
  <cp:revision>132</cp:revision>
  <dc:subject/>
  <dc:title/>
</cp:coreProperties>
</file>